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БИССКОГО СЕЛЬСОВЕТА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0.2012                                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 запрете торговли товарами в неустановленных мес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>Руководствуясь Правилами продажи отдельных видов товаров, утвержденными Постановлением Правительства РФ от 19.01.1998 N 55 (в редакции Постановления Правительства РФ от 27.03.2007 N 185), положениями Федерального закона N 2300-1 (в редакции Федерального закона от 25.10.2007 N 234-ФЗ) "О защите прав потребителей", в целях упорядочения уличной торговли товарами народного потребления, поддержания санитарного состояния территории, соблюдения правил торговли, санитарных норм и прави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. Запретить на территории Тебисского сельсовета  уличную торговлю продовольственными и непродовольственными товарами, в том числе скоропортящейся продукцией, в неустановленных места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Торговлю с лотков, палаток осуществлять на территориях рынков и других специально отведенных местах в соответствии с их специализаци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и Совета депутатов Тебисского сельсовета « Тебисский Вестник»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 Тебисского сельсовета Киселевой Е.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Тебисского сельсовета                                                              О.Г.Лавринович</w:t>
      </w:r>
    </w:p>
    <w:p>
      <w:pPr>
        <w:pStyle w:val="Normal"/>
        <w:spacing w:before="280" w:after="280"/>
        <w:rPr/>
      </w:pPr>
      <w:r>
        <w:rPr/>
        <w:t>34-247</w:t>
      </w:r>
    </w:p>
    <w:p>
      <w:pPr>
        <w:pStyle w:val="Normal"/>
        <w:spacing w:before="280" w:after="280"/>
        <w:rPr/>
      </w:pPr>
      <w:r>
        <w:rPr/>
        <w:t>Кисе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39:00Z</dcterms:created>
  <dc:creator>User</dc:creator>
  <dc:description/>
  <cp:keywords/>
  <dc:language>en-US</dc:language>
  <cp:lastModifiedBy>Work</cp:lastModifiedBy>
  <cp:lastPrinted>2012-04-06T14:01:00Z</cp:lastPrinted>
  <dcterms:modified xsi:type="dcterms:W3CDTF">2013-01-25T01:46:00Z</dcterms:modified>
  <cp:revision>4</cp:revision>
  <dc:subject/>
  <dc:title>ГЛАВА КРАСНОСЕЛЬСКОГО СЕЛЬСОВЕТА</dc:title>
</cp:coreProperties>
</file>